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114300</wp:posOffset>
                </wp:positionV>
                <wp:extent cx="593725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cc" stroked="t" o:allowincell="f" style="position:absolute;margin-left:-28.05pt;margin-top:9pt;width:46.7pt;height:62.95pt;mso-wrap-style:none;v-text-anchor:middle" type="_x0000_t98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3525</wp:posOffset>
                </wp:positionH>
                <wp:positionV relativeFrom="paragraph">
                  <wp:posOffset>114300</wp:posOffset>
                </wp:positionV>
                <wp:extent cx="593725" cy="8001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420.75pt;margin-top:9pt;width:46.7pt;height:62.95pt;mso-wrap-style:none;v-text-anchor:middle" type="_x0000_t98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AC C Times" w:cs="MAC C Times" w:ascii="MAC C Times" w:hAnsi="MAC C Times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</w:t>
      </w:r>
      <w:r>
        <w:rPr>
          <w:rFonts w:cs="MAC C Times" w:ascii="MAC C Times" w:hAnsi="MAC C Times"/>
          <w:b/>
        </w:rPr>
        <w:t>POLITIKA ZA UPRAVUVAWE SO @IVOTNATA SREDINA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So ovoj dokument rakovodstvoto na</w:t>
      </w:r>
      <w:r>
        <w:rPr>
          <w:rFonts w:cs="Arial" w:ascii="MAC C Times" w:hAnsi="MAC C Times"/>
        </w:rPr>
        <w:t xml:space="preserve">  8 Noemvri AD Negotino </w:t>
      </w:r>
      <w:r>
        <w:rPr>
          <w:rFonts w:cs="MAC C Times" w:ascii="MAC C Times" w:hAnsi="MAC C Times"/>
        </w:rPr>
        <w:t xml:space="preserve"> gi utvrduva ramkite za vospostavuvawe i preispituvawe na slednite celi za za{tita na `ivotnata sredin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dentifikuvawe na site aspekti na `ivotnata sredina, kontrola i pratewe na zna~ajnite aspek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veduvawe na proizvodstvenite i drugite aktivnosti vo sklad so va`e~kite zakoni, propisi i drugi barawa povrzani so za{tita na `ivotnata sredin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efinirawe i sproveduvawe na interni pravila koi {to ne se predvideni so zakonskite propisi, zaradi unapreduvawe na  upravuvaweto so `ivotna sredin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bu~uvawe i edukacija na vrabotenite preventivno da deluvaat i postojano da ja podobruvaat za{titata na `ivotnata sredin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{teda na resursite i energijata, namaluvawe na upotrebata na {tetni materii i koli~inata na {teten otpad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gled na misleweto i sugestiite na site zainteresirani strani i prevzemawe na soodvetni merki zari unapreduvawe na za{tita na `ivotnata sredin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nformirawe na delovnite partneri i drugite zaintersirani strani za na{eto bezrezervno zalagawe za za{tita na `ivotnata sre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</w:t>
      </w:r>
      <w:r>
        <w:rPr>
          <w:rFonts w:cs="MAC C Times" w:ascii="MAC C Times" w:hAnsi="MAC C Times"/>
          <w:lang w:val="nb-NO"/>
        </w:rPr>
        <w:t>Data                                                                                 Izvr{en Direk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007/02/10                                                                             Dimov Blago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45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w:rPr/>
      <w:t>______________________________________________________________</w:t>
    </w:r>
  </w:p>
  <w:p>
    <w:pPr>
      <w:pStyle w:val="Footer"/>
      <w:rPr/>
    </w:pPr>
    <w:r>
      <w:rPr/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</w:t>
    </w:r>
    <w:r>
      <w:rPr>
        <w:rFonts w:cs="MAC C Times" w:ascii="MAC C Times" w:hAnsi="MAC C Times"/>
      </w:rPr>
      <w:t xml:space="preserve">8 Noemvri AD Negotino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</w:t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MAC C Times" w:ascii="MAC C Times" w:hAnsi="MAC C Times"/>
      </w:rPr>
      <w:t>Dodatok 3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>verzija</w:t>
    </w:r>
    <w:r>
      <w:rPr/>
      <w:t xml:space="preserve"> 1 2007/01/15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Upravuvawe i kontrola na instalacij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AC C Times" w:cs="MAC C Times" w:ascii="MAC C Times" w:hAnsi="MAC C Times"/>
      </w:rPr>
      <w:t xml:space="preserve">  </w:t>
    </w:r>
    <w:r>
      <w:rPr>
        <w:rFonts w:cs="MAC C Times" w:ascii="MAC C Times" w:hAnsi="MAC C Times"/>
      </w:rPr>
      <w:t>8 Noemvri AD Negotino                                                                                        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4-11T16:47:00Z</dcterms:modified>
  <cp:revision>26</cp:revision>
  <dc:subject/>
  <dc:title/>
</cp:coreProperties>
</file>